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rFonts w:eastAsia="Liberation Mono;Courier New"/>
        </w:rPr>
        <w:t xml:space="preserve"> </w:t>
      </w:r>
      <w:r>
        <w:rPr/>
        <w:tab/>
        <w:tab/>
        <w:tab/>
        <w:tab/>
      </w:r>
      <w:r>
        <w:rPr>
          <w:b/>
          <w:bCs/>
          <w:sz w:val="40"/>
          <w:szCs w:val="40"/>
          <w:u w:val="single"/>
        </w:rPr>
        <w:t xml:space="preserve">Manuel de référence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ab/>
        <w:tab/>
        <w:tab/>
        <w:tab/>
      </w:r>
      <w:r>
        <w:rPr>
          <w:b/>
          <w:bCs/>
          <w:sz w:val="30"/>
          <w:szCs w:val="30"/>
        </w:rPr>
        <w:t>Chapitre 10</w:t>
      </w:r>
    </w:p>
    <w:p>
      <w:pPr>
        <w:pStyle w:val="Texteprforma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eprformat"/>
        <w:rPr/>
      </w:pPr>
      <w:r>
        <w:rPr/>
        <w:t>Précédent: Musical Data Format</w:t>
      </w:r>
    </w:p>
    <w:p>
      <w:pPr>
        <w:pStyle w:val="Texteprformat"/>
        <w:rPr/>
      </w:pPr>
      <w:r>
        <w:rPr/>
        <w:t>Suivant: Solo et Melody Tracks Up:</w:t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YRICS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Sous-sections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Options Lyric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ab/>
        <w:t>Activer (enable)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ab/>
        <w:t>Type d'événement (event type)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ab/>
        <w:t>Mode de fichier Kar (Kar mode file)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ab/>
        <w:t>Séparation de mots  (word splitting)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Insertion du nom d'accord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ab/>
        <w:t>Transposition d'accords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Réglage des paroles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ab/>
        <w:t>Limitations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</w:r>
    </w:p>
    <w:p>
      <w:pPr>
        <w:pStyle w:val="Texteprformat"/>
        <w:rPr/>
      </w:pPr>
      <w:r>
        <w:rPr/>
        <w:tab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ab/>
        <w:tab/>
        <w:tab/>
      </w:r>
      <w:r>
        <w:rPr>
          <w:b/>
          <w:bCs/>
          <w:sz w:val="24"/>
          <w:szCs w:val="24"/>
          <w:u w:val="single"/>
        </w:rPr>
        <w:t>LYRICS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Les fichiers MIDI peuvent inclure des paroles de chansons et certains (et certainement pas tous) lecteurs de fichiers MIDI </w:t>
      </w:r>
    </w:p>
    <w:p>
      <w:pPr>
        <w:pStyle w:val="Texteprformat"/>
        <w:rPr/>
      </w:pPr>
      <w:r>
        <w:rPr>
          <w:sz w:val="24"/>
          <w:szCs w:val="24"/>
        </w:rPr>
        <w:t xml:space="preserve">et/ou séquenceurs peuvent les lire et les afficher lorsque le fichier est joué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ela inclut de nouveaux claviers «arrangeurs» et de nombreux logiciels. Vérifiez vos manuel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e document `` </w:t>
      </w:r>
      <w:r>
        <w:rPr>
          <w:b/>
          <w:bCs/>
          <w:sz w:val="24"/>
          <w:szCs w:val="24"/>
        </w:rPr>
        <w:t>Standard MIDI File</w:t>
      </w:r>
      <w:r>
        <w:rPr>
          <w:sz w:val="24"/>
          <w:szCs w:val="24"/>
        </w:rPr>
        <w:t xml:space="preserve"> '' décrit un méta-événement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yric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FF 05 len texte Lyric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ans une chanson à chanter, généralement chaque syllabe sera un événement lyrique (lyric event) distinct qui commence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au moment de l'événement. (9.1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Malheureusement, tous les joueurs et créateurs ne suivent pas la spécification - les exceptions les plus notables sont les </w:t>
      </w:r>
    </w:p>
    <w:p>
      <w:pPr>
        <w:pStyle w:val="Texteprformat"/>
        <w:rPr/>
      </w:pPr>
      <w:r>
        <w:rPr>
          <w:sz w:val="24"/>
          <w:szCs w:val="24"/>
        </w:rPr>
        <w:t>fichiers «</w:t>
      </w:r>
      <w:r>
        <w:rPr>
          <w:b/>
          <w:bCs/>
          <w:sz w:val="24"/>
          <w:szCs w:val="24"/>
        </w:rPr>
        <w:t>.kar</w:t>
      </w:r>
      <w:r>
        <w:rPr>
          <w:sz w:val="24"/>
          <w:szCs w:val="24"/>
        </w:rPr>
        <w:t xml:space="preserve">»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>Les fichiers évitent d'utiliser l'événement « </w:t>
      </w:r>
      <w:r>
        <w:rPr>
          <w:b/>
          <w:bCs/>
          <w:sz w:val="24"/>
          <w:szCs w:val="24"/>
        </w:rPr>
        <w:t>Lyric</w:t>
      </w:r>
      <w:r>
        <w:rPr>
          <w:sz w:val="24"/>
          <w:szCs w:val="24"/>
        </w:rPr>
        <w:t xml:space="preserve"> » et placent les paroles sous la forme d'un événement texte. Il y a quelques </w:t>
      </w:r>
    </w:p>
    <w:p>
      <w:pPr>
        <w:pStyle w:val="Texteprformat"/>
        <w:rPr/>
      </w:pPr>
      <w:r>
        <w:rPr>
          <w:sz w:val="24"/>
          <w:szCs w:val="24"/>
        </w:rPr>
        <w:t>programmes sur le net qui convertissent entre les deux formats (mais il n'est pas certain que la conversion soit utile et nécessaire)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Pour avoir plus d'informations, reportez-vous à la documentation officielle des paroles MIDI sur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http://www.midi.org/about-midi/smf/rp017.shtml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En outre, vous pouvez regarder http://www.midi.org/techspecs/rp26.php qui précise les  jeux de caractères en MIDI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En ce qui concerne MMA, il ne se soucie pas du jeu de caractères que vous utilisez. Mais, pour en être sûr, limitez-vous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à l'utilisation de l'ASCII américain (CP-1252)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>Options Lyric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MMA a un certain nombre d'options dans la position  des paroles. Elles sont toutes appelées via la commande </w:t>
      </w:r>
      <w:r>
        <w:rPr>
          <w:b/>
          <w:bCs/>
          <w:sz w:val="24"/>
          <w:szCs w:val="24"/>
        </w:rPr>
        <w:t>LYRIC</w:t>
      </w:r>
      <w:r>
        <w:rPr>
          <w:sz w:val="24"/>
          <w:szCs w:val="24"/>
        </w:rPr>
        <w:t xml:space="preserve">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a plupart des ces options sont définies par le nom de l'option et le paramètre joint avec un signe </w:t>
      </w:r>
      <w:r>
        <w:rPr>
          <w:b/>
          <w:bCs/>
          <w:sz w:val="24"/>
          <w:szCs w:val="24"/>
        </w:rPr>
        <w:t>`` = ''</w:t>
      </w:r>
      <w:r>
        <w:rPr>
          <w:sz w:val="24"/>
          <w:szCs w:val="24"/>
        </w:rPr>
        <w:t>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>Activation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Par défaut, le réglage des paroles est activé. Vous pouvez basculer ce comportement avec l'option ON ou OFF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Par exempl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Lyric Off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ésactive le réglage des paroles, et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Lyric On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restaure la création lyrique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ette option peut être utile lorsque vous insérez des noms d'accords automatiques dans la piste de parole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Event Type </w:t>
      </w:r>
      <w:r>
        <w:rPr>
          <w:sz w:val="28"/>
          <w:szCs w:val="28"/>
        </w:rPr>
        <w:t xml:space="preserve"> (Type d'évennement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MMA prend en charge les deux formats pour les paroles (discutées ci-dessus). L'option EVENT est utilisée pour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sélectionner le mode désiré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Lyric EVENT=LYRIC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sélectionne le mode LYRIC EVENT par défaut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lyric EVENT=TEXT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sélectionne le mode TEXT EVENT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'utilisation de cette option imprime également un message d'avertissement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>Mode de fichier Kar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Comme indiqué ci-dessus, les fichiers Karaoke ou .kar utilisent un format MIDI légèrement différent pour leurs parole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MMA prend en charge la création de fichiers kar avec ce mod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 xml:space="preserve">Lyric KARMODE=On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orsque ce mode est entré, les modifications suivantes sont effectuées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L'extension utilisée pour le nom de fichier MIDI est changée de .mid à .kar (si vous avez spécifié vous même un nom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e fichier de sortie sur la ligne de commande, cela ne sera pas fait)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ertaines informations de méta-piste seront modifiées pour assurer la compatibilité avec l'utilisation de kar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L'algorithme de division de mots est modifié. En mode kar classique, les tirets (`` - '') sont utilisés pour indiquer les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sauts de syllabes ceux ci seront retirés au chargement du fichier  Midi (Kar). Vous pouvez forcer un trait d'union dans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vos paroles en utilisant la notation `` \ - ''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Vous pouvez désactiver le mode avec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Lyric KarMode = Off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a commutation de mode répétée est tout à fait acceptable et peut être utile pour générer des sauts de paroles approprié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>Séparation de mots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Une autre option contrôlée par la commande </w:t>
      </w:r>
      <w:r>
        <w:rPr>
          <w:b/>
          <w:bCs/>
          <w:sz w:val="24"/>
          <w:szCs w:val="24"/>
        </w:rPr>
        <w:t>LYRIC</w:t>
      </w:r>
      <w:r>
        <w:rPr>
          <w:sz w:val="24"/>
          <w:szCs w:val="24"/>
        </w:rPr>
        <w:t xml:space="preserve"> est de déterminer la méthode utilisée pour séparer les mots.</w:t>
      </w:r>
    </w:p>
    <w:p>
      <w:pPr>
        <w:pStyle w:val="Texteprformat"/>
        <w:rPr>
          <w:rFonts w:eastAsia="Liberation Mono;Courier New"/>
          <w:sz w:val="24"/>
          <w:szCs w:val="24"/>
        </w:rPr>
      </w:pPr>
      <w:r>
        <w:rPr>
          <w:rFonts w:eastAsia="Liberation Mono;Courier New"/>
          <w:sz w:val="24"/>
          <w:szCs w:val="24"/>
        </w:rPr>
        <w:t xml:space="preserve">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Comme mentionné précédemment (et dans divers documents MIDI), les paroles doivent être divisées en syllabe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MMA fait cela en prenant chaque mot (un mot est un texte avec un espace blanc l'entourant) et en définissant un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événement MIDI pour cela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Cependant, en fonction de votre lecteur, vous pourriez vouloir un seul événement par mesure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Vous pourriez même vouloir mettre les paroles de plusieurs mesures en un seul événement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ans ce cas, réglez simplement le drapeau 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rFonts w:eastAsia="Liberation Mono;Courier New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"bar at a time"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Lyric SPLIT = BAR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Vous pouvez revenir en mode normal (syllabe / mot) à tout moment avec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Lyric SPLIT = NORMAL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>Insertion du nom d'accord (Chord name Insertion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Il est possible que MMA duplique les noms d'accords actuels et les insère en tant que parole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'option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Lyric CHORDS = On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permettra cela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ans ce mode, la ligne d'accord est analysée et insérée {comme un couplet} dans chaque mesur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e mode est activé avec </w:t>
      </w:r>
      <w:r>
        <w:rPr>
          <w:b/>
          <w:bCs/>
          <w:sz w:val="24"/>
          <w:szCs w:val="24"/>
        </w:rPr>
        <w:t>«On»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«1»</w:t>
      </w:r>
      <w:r>
        <w:rPr>
          <w:sz w:val="24"/>
          <w:szCs w:val="24"/>
        </w:rPr>
        <w:t xml:space="preserve"> et désactivé avec </w:t>
      </w:r>
      <w:r>
        <w:rPr>
          <w:b/>
          <w:bCs/>
          <w:sz w:val="24"/>
          <w:szCs w:val="24"/>
        </w:rPr>
        <w:t>«Off</w:t>
      </w:r>
      <w:r>
        <w:rPr>
          <w:sz w:val="24"/>
          <w:szCs w:val="24"/>
        </w:rPr>
        <w:t xml:space="preserve">» ou </w:t>
      </w:r>
      <w:r>
        <w:rPr>
          <w:b/>
          <w:bCs/>
          <w:sz w:val="24"/>
          <w:szCs w:val="24"/>
        </w:rPr>
        <w:t>«0»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Une fois les accords extraits, ils sont traités exactement comme le texte d'un couplet que vous avez entré par la division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e mots, etc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'accord spécial </w:t>
      </w:r>
      <w:r>
        <w:rPr>
          <w:b/>
          <w:bCs/>
          <w:sz w:val="28"/>
          <w:szCs w:val="28"/>
        </w:rPr>
        <w:t>`` z ''</w:t>
      </w:r>
      <w:r>
        <w:rPr>
          <w:sz w:val="24"/>
          <w:szCs w:val="24"/>
        </w:rPr>
        <w:t xml:space="preserve"> est converti en </w:t>
      </w:r>
      <w:r>
        <w:rPr>
          <w:b/>
          <w:bCs/>
          <w:sz w:val="24"/>
          <w:szCs w:val="24"/>
        </w:rPr>
        <w:t>`` N.C. ''</w:t>
      </w:r>
      <w:r>
        <w:rPr>
          <w:sz w:val="24"/>
          <w:szCs w:val="24"/>
        </w:rPr>
        <w:t xml:space="preserve"> et les directives après les </w:t>
      </w:r>
      <w:r>
        <w:rPr>
          <w:b/>
          <w:bCs/>
          <w:sz w:val="28"/>
          <w:szCs w:val="28"/>
        </w:rPr>
        <w:t>`` z ''</w:t>
      </w:r>
      <w:r>
        <w:rPr>
          <w:sz w:val="24"/>
          <w:szCs w:val="24"/>
        </w:rPr>
        <w:t xml:space="preserve"> dans les constructions comme</w:t>
      </w:r>
    </w:p>
    <w:p>
      <w:pPr>
        <w:pStyle w:val="Texteprformat"/>
        <w:rPr/>
      </w:pPr>
      <w:r>
        <w:rPr>
          <w:rFonts w:eastAsia="Liberation Mono;Courier New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`` C7zCS ''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apparaîtront avec seul le nom de l'accord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>Transposition d'accords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Si vous transposez un morceau de musique ou si vous voulez afficher les accords pour une guitare avec un capo, </w:t>
      </w:r>
    </w:p>
    <w:p>
      <w:pPr>
        <w:pStyle w:val="Texteprformat"/>
        <w:rPr/>
      </w:pPr>
      <w:r>
        <w:rPr>
          <w:sz w:val="24"/>
          <w:szCs w:val="24"/>
        </w:rPr>
        <w:t xml:space="preserve">vous pouvez dire à MMA  de transposer les noms d'accords insérés avec </w:t>
      </w:r>
      <w:r>
        <w:rPr>
          <w:b/>
          <w:bCs/>
          <w:sz w:val="24"/>
          <w:szCs w:val="24"/>
        </w:rPr>
        <w:t>CHORDS=ON.</w:t>
      </w:r>
      <w:r>
        <w:rPr>
          <w:sz w:val="24"/>
          <w:szCs w:val="24"/>
        </w:rPr>
        <w:t xml:space="preserve">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Ajoutez simplement une directive transpose dans la commande LYRIC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Lyric CHORDS=On Transpose=2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Veuillez noter que le code Lyrics ne regarde pas le paramètre </w:t>
      </w:r>
      <w:r>
        <w:rPr>
          <w:b/>
          <w:bCs/>
          <w:sz w:val="24"/>
          <w:szCs w:val="24"/>
        </w:rPr>
        <w:t>TRANSPOSE</w:t>
      </w:r>
      <w:r>
        <w:rPr>
          <w:sz w:val="24"/>
          <w:szCs w:val="24"/>
        </w:rPr>
        <w:t xml:space="preserve"> global. (9.2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>Le MMA n'est pas trop intelligent dans sa transposition et affichera souvent des noms d'accords `` faux '' par rapport à</w:t>
      </w:r>
    </w:p>
    <w:p>
      <w:pPr>
        <w:pStyle w:val="Texteprformat"/>
        <w:rPr/>
      </w:pPr>
      <w:r>
        <w:rPr>
          <w:rFonts w:eastAsia="Liberation Mono;Courier New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`` sharp ''</w:t>
      </w:r>
      <w:r>
        <w:rPr>
          <w:sz w:val="24"/>
          <w:szCs w:val="24"/>
        </w:rPr>
        <w:t xml:space="preserve"> et les noms </w:t>
      </w:r>
      <w:r>
        <w:rPr>
          <w:b/>
          <w:bCs/>
          <w:sz w:val="24"/>
          <w:szCs w:val="24"/>
        </w:rPr>
        <w:t xml:space="preserve">" Flat </w:t>
      </w:r>
      <w:r>
        <w:rPr>
          <w:sz w:val="24"/>
          <w:szCs w:val="24"/>
        </w:rPr>
        <w:t xml:space="preserve">"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Si vous trouvez que vous avez trop de noms «mauvais», essayez de définir l'option </w:t>
      </w:r>
      <w:r>
        <w:rPr>
          <w:b/>
          <w:bCs/>
          <w:sz w:val="24"/>
          <w:szCs w:val="24"/>
        </w:rPr>
        <w:t>CNAMES</w:t>
      </w:r>
      <w:r>
        <w:rPr>
          <w:sz w:val="24"/>
          <w:szCs w:val="24"/>
        </w:rPr>
        <w:t xml:space="preserve"> soit </w:t>
      </w:r>
      <w:r>
        <w:rPr>
          <w:b/>
          <w:bCs/>
          <w:sz w:val="24"/>
          <w:szCs w:val="24"/>
        </w:rPr>
        <w:t>`` Sharp ''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`` Flat ''</w:t>
      </w:r>
      <w:r>
        <w:rPr>
          <w:sz w:val="24"/>
          <w:szCs w:val="24"/>
        </w:rPr>
        <w:t>.</w:t>
      </w:r>
    </w:p>
    <w:p>
      <w:pPr>
        <w:pStyle w:val="Texteprformat"/>
        <w:rPr>
          <w:rFonts w:eastAsia="Liberation Mono;Courier New"/>
          <w:sz w:val="24"/>
          <w:szCs w:val="24"/>
        </w:rPr>
      </w:pPr>
      <w:r>
        <w:rPr>
          <w:rFonts w:eastAsia="Liberation Mono;Courier New"/>
          <w:sz w:val="24"/>
          <w:szCs w:val="24"/>
        </w:rPr>
        <w:t xml:space="preserve">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Un autre exempl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Lyric CHORDS=On Transpose=2 CNames=Flat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Par défaut, le paramètre </w:t>
      </w:r>
      <w:r>
        <w:rPr>
          <w:b/>
          <w:bCs/>
          <w:sz w:val="24"/>
          <w:szCs w:val="24"/>
        </w:rPr>
        <w:t>`` flat ''</w:t>
      </w:r>
      <w:r>
        <w:rPr>
          <w:sz w:val="24"/>
          <w:szCs w:val="24"/>
        </w:rPr>
        <w:t xml:space="preserve"> est utilisé. (dieze et bémol)</w:t>
      </w:r>
    </w:p>
    <w:p>
      <w:pPr>
        <w:pStyle w:val="Texteprformat"/>
        <w:rPr/>
      </w:pPr>
      <w:r>
        <w:rPr>
          <w:sz w:val="24"/>
          <w:szCs w:val="24"/>
        </w:rPr>
        <w:t xml:space="preserve">En plus de </w:t>
      </w:r>
      <w:r>
        <w:rPr>
          <w:b/>
          <w:bCs/>
          <w:sz w:val="24"/>
          <w:szCs w:val="24"/>
        </w:rPr>
        <w:t>`` Flat ''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`` Sharp ''</w:t>
      </w:r>
      <w:r>
        <w:rPr>
          <w:sz w:val="24"/>
          <w:szCs w:val="24"/>
        </w:rPr>
        <w:t xml:space="preserve">, vous pouvez utiliser les </w:t>
      </w:r>
    </w:p>
    <w:p>
      <w:pPr>
        <w:pStyle w:val="Texteprformat"/>
        <w:rPr/>
      </w:pPr>
      <w:r>
        <w:rPr>
          <w:sz w:val="24"/>
          <w:szCs w:val="24"/>
        </w:rPr>
        <w:t xml:space="preserve">abréviations </w:t>
      </w:r>
      <w:r>
        <w:rPr>
          <w:b/>
          <w:bCs/>
          <w:sz w:val="24"/>
          <w:szCs w:val="24"/>
        </w:rPr>
        <w:t>`` # ''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`` b ''</w:t>
      </w:r>
      <w:r>
        <w:rPr>
          <w:sz w:val="24"/>
          <w:szCs w:val="24"/>
        </w:rPr>
        <w:t xml:space="preserve"> et  `` SPMamp; ''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Vous pouvez (et devrez peut-être) modifier le réglage </w:t>
      </w:r>
      <w:r>
        <w:rPr>
          <w:b/>
          <w:bCs/>
          <w:sz w:val="24"/>
          <w:szCs w:val="24"/>
        </w:rPr>
        <w:t>CNAMES</w:t>
      </w:r>
      <w:r>
        <w:rPr>
          <w:sz w:val="24"/>
          <w:szCs w:val="24"/>
        </w:rPr>
        <w:t xml:space="preserve"> à différents endroits de la chanson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Cette commande prend en charge l'utilisation des paramètres d'intervalles comme le fait le paramètre global </w:t>
      </w:r>
      <w:r>
        <w:rPr>
          <w:b/>
          <w:bCs/>
          <w:sz w:val="24"/>
          <w:szCs w:val="24"/>
        </w:rPr>
        <w:t xml:space="preserve">TRANSPOSE </w:t>
      </w:r>
    </w:p>
    <w:p>
      <w:pPr>
        <w:pStyle w:val="Texteprformat"/>
        <w:rPr/>
      </w:pPr>
      <w:r>
        <w:rPr>
          <w:sz w:val="24"/>
          <w:szCs w:val="24"/>
        </w:rPr>
        <w:t xml:space="preserve">(détaillé ici); cependant, vous devez utiliser des traits d'union pour joindre les mots (par exemple, </w:t>
      </w:r>
      <w:r>
        <w:rPr>
          <w:b/>
          <w:bCs/>
          <w:sz w:val="24"/>
          <w:szCs w:val="24"/>
        </w:rPr>
        <w:t>Up-Perfect-Fourth</w:t>
      </w:r>
      <w:r>
        <w:rPr>
          <w:sz w:val="24"/>
          <w:szCs w:val="24"/>
        </w:rPr>
        <w:t>)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>Si le mot-clé</w:t>
      </w:r>
      <w:r>
        <w:rPr>
          <w:b/>
          <w:bCs/>
          <w:sz w:val="24"/>
          <w:szCs w:val="24"/>
        </w:rPr>
        <w:t xml:space="preserve"> ADD </w:t>
      </w:r>
      <w:r>
        <w:rPr>
          <w:sz w:val="24"/>
          <w:szCs w:val="24"/>
        </w:rPr>
        <w:t xml:space="preserve">est inclus dans la valeur de transposition, le paramètre actuel sera incrémenté ou décrémenté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Vous devez utiliser une chaîne séparée par des virgules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Lyric CHORD=On Transpose=3, Add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ou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 xml:space="preserve">      </w:t>
      </w:r>
      <w:r>
        <w:rPr>
          <w:b/>
          <w:bCs/>
          <w:sz w:val="24"/>
          <w:szCs w:val="24"/>
        </w:rPr>
        <w:t>Lyric CHORD=On Transpose=Add,Up-Maj-2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>Réglage des paroles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Ajouter des paroles à votre chanson est une chose simple ... et comme beaucoup de choses, il y a plus d'une façon de le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fair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Les paroles peuvent être définies pour une barre située entre une paire de [] quelque part dans une barre de données.(9.3)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Par exempl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z [Pardon]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C [me, If I'm]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E7 [sentimental, \ r]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C [when we say good]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a méthode alternative consiste à utiliser la directive LYRIC SET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Lyric Set Hello Young Lovers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'option SET peut être mise n'importe où dans une ligne </w:t>
      </w:r>
      <w:r>
        <w:rPr>
          <w:b/>
          <w:bCs/>
          <w:sz w:val="24"/>
          <w:szCs w:val="24"/>
        </w:rPr>
        <w:t>LYRIC</w:t>
      </w:r>
      <w:r>
        <w:rPr>
          <w:sz w:val="24"/>
          <w:szCs w:val="24"/>
        </w:rPr>
        <w:t xml:space="preserve">. La seule restriction est qu'aucun signe </w:t>
      </w:r>
      <w:r>
        <w:rPr>
          <w:b/>
          <w:bCs/>
          <w:sz w:val="24"/>
          <w:szCs w:val="24"/>
        </w:rPr>
        <w:t>`` = ''</w:t>
      </w:r>
      <w:r>
        <w:rPr>
          <w:sz w:val="24"/>
          <w:szCs w:val="24"/>
        </w:rPr>
        <w:t xml:space="preserve"> n'est autorisé dans les parole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Lors de la définition des paroles pour un seul couplet, les [] s sont optionnels; Cependant, pour plusieurs couplets, ils sont utilisés. (tout comme lorsque vous incluez les paroles dans une ligne de données/d'accords)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'avantage d'utiliser </w:t>
      </w:r>
      <w:r>
        <w:rPr>
          <w:b/>
          <w:bCs/>
          <w:sz w:val="24"/>
          <w:szCs w:val="24"/>
        </w:rPr>
        <w:t>LYRIC SET</w:t>
      </w:r>
      <w:r>
        <w:rPr>
          <w:sz w:val="24"/>
          <w:szCs w:val="24"/>
        </w:rPr>
        <w:t xml:space="preserve"> est que vous pouvez spécifier plusieurs mesures de paroles à un moment donné dans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votre fichier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Voir les exemples de fichiers dans </w:t>
      </w:r>
      <w:r>
        <w:rPr>
          <w:b/>
          <w:bCs/>
          <w:sz w:val="24"/>
          <w:szCs w:val="24"/>
        </w:rPr>
        <w:t>egs / paroles</w:t>
      </w:r>
      <w:r>
        <w:rPr>
          <w:sz w:val="24"/>
          <w:szCs w:val="24"/>
        </w:rPr>
        <w:t xml:space="preserve"> pour des exemple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Les paroles de chaque mesure sont séparées en événements individuels, un pour chaque mot ... sauf si l'option </w:t>
      </w:r>
    </w:p>
    <w:p>
      <w:pPr>
        <w:pStyle w:val="Texteprformat"/>
        <w:rPr/>
      </w:pPr>
      <w:r>
        <w:rPr>
          <w:b/>
          <w:bCs/>
          <w:sz w:val="24"/>
          <w:szCs w:val="24"/>
        </w:rPr>
        <w:t>SPLIT=BAR</w:t>
      </w:r>
      <w:r>
        <w:rPr>
          <w:sz w:val="24"/>
          <w:szCs w:val="24"/>
        </w:rPr>
        <w:t xml:space="preserve"> a été utilisée, auquel cas l'ensemble du texte est placé avec un décalage correspondant au début de la mesur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MMA reconnaît deux caractères spéciaux dans un </w:t>
      </w:r>
      <w:r>
        <w:rPr>
          <w:b/>
          <w:bCs/>
          <w:sz w:val="24"/>
          <w:szCs w:val="24"/>
        </w:rPr>
        <w:t>LYRIC</w:t>
      </w:r>
      <w:r>
        <w:rPr>
          <w:sz w:val="24"/>
          <w:szCs w:val="24"/>
        </w:rPr>
        <w:t>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A \ r est converti en un caractère EOL (valeur hexadécimale </w:t>
        <w:tab/>
        <w:t xml:space="preserve">0x0D). 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 \ r devrait apparaître à la fin de chaque ligne lyrique.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Un \ n est converti en un caractère LF (valeur hexadécimale </w:t>
        <w:tab/>
        <w:t xml:space="preserve">0x0A). 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Un \ n devrait apparaître à la fin de chaque verset ou </w:t>
        <w:tab/>
        <w:t>paragraph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Quand une section multi-vers est créée en utilisant un </w:t>
      </w:r>
      <w:r>
        <w:rPr>
          <w:b/>
          <w:bCs/>
          <w:sz w:val="24"/>
          <w:szCs w:val="24"/>
        </w:rPr>
        <w:t>REPEAT</w:t>
      </w:r>
      <w:r>
        <w:rPr>
          <w:sz w:val="24"/>
          <w:szCs w:val="24"/>
        </w:rPr>
        <w:t xml:space="preserve"> ou un </w:t>
      </w:r>
      <w:r>
        <w:rPr>
          <w:b/>
          <w:bCs/>
          <w:sz w:val="24"/>
          <w:szCs w:val="24"/>
        </w:rPr>
        <w:t>GOTO</w:t>
      </w:r>
      <w:r>
        <w:rPr>
          <w:sz w:val="24"/>
          <w:szCs w:val="24"/>
        </w:rPr>
        <w:t>, des paroles différentes peuvent être spécifiées dans les différents passage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ans ce cas, vous spécifiez simplement deux autres groupes de paroles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A / Am / [First verse] [Second Verse]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Cependant, pour que ce travail soit correct, vous devez définir le compteur interne </w:t>
      </w:r>
      <w:r>
        <w:rPr>
          <w:b/>
          <w:bCs/>
          <w:sz w:val="24"/>
          <w:szCs w:val="24"/>
        </w:rPr>
        <w:t>LYRICVERSE</w:t>
      </w:r>
      <w:r>
        <w:rPr>
          <w:sz w:val="24"/>
          <w:szCs w:val="24"/>
        </w:rPr>
        <w:t xml:space="preserve"> pour tout couplet autre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que 1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e compteur est fixé avec la command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Lyric Verse=Value | INC | DÉC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ela signifie que vous pouvez directement définir la valeur (la valeur par défaut est 1) avec une commande comm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Lyric Verse=2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Et vous pouvez incrémenter ou décrémenter la valeur avec les options INC et DEC. C'est pratique à utiliser en répétition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sections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Lyric Verse=Inc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Vous ne pouvez pas définir la valeur sur une valeur inférieure à 1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Il y a quelques cas spéciaux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S'il n'y a qu'un seul ensemble de paroles dans une ligne, il sera traité comme un texte pour le couplet 1, quelle que soit </w:t>
      </w:r>
    </w:p>
    <w:p>
      <w:pPr>
        <w:pStyle w:val="Texteprformat"/>
        <w:rPr/>
      </w:pPr>
      <w:r>
        <w:rPr>
          <w:sz w:val="24"/>
          <w:szCs w:val="24"/>
        </w:rPr>
        <w:t xml:space="preserve">la valeur de </w:t>
      </w:r>
      <w:r>
        <w:rPr>
          <w:b/>
          <w:bCs/>
          <w:sz w:val="24"/>
          <w:szCs w:val="24"/>
        </w:rPr>
        <w:t>LYRICVERSE</w:t>
      </w:r>
      <w:r>
        <w:rPr>
          <w:sz w:val="24"/>
          <w:szCs w:val="24"/>
        </w:rPr>
        <w:t>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Si la valeur de </w:t>
      </w:r>
      <w:r>
        <w:rPr>
          <w:b/>
          <w:bCs/>
          <w:sz w:val="24"/>
          <w:szCs w:val="24"/>
        </w:rPr>
        <w:t>LYRICVERSE</w:t>
      </w:r>
      <w:r>
        <w:rPr>
          <w:sz w:val="24"/>
          <w:szCs w:val="24"/>
        </w:rPr>
        <w:t xml:space="preserve"> est supérieure au nombre de couplets trouvés après la séparation de la ligne, alors les paroles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ne seront pas produite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ans la plupart des cas, ce n'est probablement pas ce que vous voulez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Parfois, vous souhaiterez peut-être remplacer la méthode de détermination des décalages de battement pour un mot ou une seule syllabe dans un texte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Vous pouvez spécifier le temps dans la mesure en incluant la valeur dans les parenthèses `` &lt;&gt; ''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Par exemple, supposons que votre la chanson commence par une mesure de sélection et vous aimeriez que les paroles de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a première mesure commencent au temps 4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z z C [&lt;4&gt;Bonjour]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 [young lovers]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En supposant que vous soyez en 4/4, l'exemple ci-dessus mettrait le mot «Bonjour» au 4e temps de la première mesure;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"Young" au premier temps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e la mesure 2; et "lovers" au troisième temps de la mesure 2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Note: il ne doit pas y avoir d'espace à l'intérieur du </w:t>
      </w:r>
      <w:r>
        <w:rPr>
          <w:b/>
          <w:bCs/>
          <w:sz w:val="28"/>
          <w:szCs w:val="28"/>
        </w:rPr>
        <w:t>`` &lt;&gt; ‘’</w:t>
      </w:r>
      <w:r>
        <w:rPr>
          <w:sz w:val="24"/>
          <w:szCs w:val="24"/>
        </w:rPr>
        <w:t xml:space="preserve">, ni d'espace entre le crochet et la syllabe à laquelle cela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s'appliqu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>Seul le premier `</w:t>
      </w:r>
      <w:r>
        <w:rPr>
          <w:b/>
          <w:bCs/>
          <w:sz w:val="24"/>
          <w:szCs w:val="24"/>
        </w:rPr>
        <w:t>` &lt;&gt; ''</w:t>
      </w:r>
      <w:r>
        <w:rPr>
          <w:sz w:val="24"/>
          <w:szCs w:val="24"/>
        </w:rPr>
        <w:t xml:space="preserve"> est vérifié. Donc, si vous voulez vraiment que les caractères </w:t>
      </w:r>
      <w:r>
        <w:rPr>
          <w:b/>
          <w:bCs/>
          <w:sz w:val="24"/>
          <w:szCs w:val="24"/>
        </w:rPr>
        <w:t>`` &lt;'' ou "&gt; ''</w:t>
      </w:r>
      <w:r>
        <w:rPr>
          <w:sz w:val="24"/>
          <w:szCs w:val="24"/>
        </w:rPr>
        <w:t xml:space="preserve"> dans un couplet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il faut pour garder MMA sans erreur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 [&lt;&gt; &lt;Verse_1.&gt; Ceci est une démo]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et exemple (9.4) montre une chanson complète avec des paroles. Vous devriez également examiner le fichier</w:t>
      </w:r>
    </w:p>
    <w:p>
      <w:pPr>
        <w:pStyle w:val="Texteprformat"/>
        <w:rPr/>
      </w:pPr>
      <w:r>
        <w:rPr>
          <w:sz w:val="24"/>
          <w:szCs w:val="24"/>
        </w:rPr>
        <w:t>egs / lyrics.mma pour un exemple alternatif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winkle, Twinkle, petite étoile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mpo 200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oove Folk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peat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 G [Twinkle,] [When the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 G [Twinkle] [blazing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3 C [little] [sun is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4 G [star; \ r] [gone, \ r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5 Am [How I] [When he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6 G [wonder] [nothing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7 D7 [what you] [shine u-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8 G [are. \ p] [pon. \ r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9 G [Up a-] [then you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0 D7 [bove the] [show your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1 G [world so] [little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2 D [high, \ r] [light, \ r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3 G [Like a] [Twinkle,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4 D7 [diamond] [twinkle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5 G [in the] [all the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6 D7 [sky! \ r] [night. \ r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7 G [Twinkle,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8 G [twinkle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9 C [Little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0 G [star, \ r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1 Am [How I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2 G [wonder]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 D7 [what you]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4 G [are. \ r \ n]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Lyric Verse=Inc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peatEnd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Limites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Quelques combinaisons ne sont pas permises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° Vous ne pouvez pas spécifier de paroles dans les mesures en cours d' une répétition avec l'option  "*"</w:t>
      </w:r>
    </w:p>
    <w:p>
      <w:pPr>
        <w:pStyle w:val="Texteprformat"/>
        <w:rPr/>
      </w:pPr>
      <w:r>
        <w:rPr>
          <w:sz w:val="24"/>
          <w:szCs w:val="24"/>
        </w:rPr>
        <w:t xml:space="preserve">° Vous ne pouvez pas inserrer de paroles avec </w:t>
      </w:r>
      <w:r>
        <w:rPr>
          <w:b/>
          <w:bCs/>
          <w:sz w:val="24"/>
          <w:szCs w:val="24"/>
        </w:rPr>
        <w:t>LYRICSET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 xml:space="preserve">STUFF </w:t>
      </w:r>
      <w:r>
        <w:rPr>
          <w:sz w:val="24"/>
          <w:szCs w:val="24"/>
        </w:rPr>
        <w:t>dans la même mesur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3-16T19:43:31Z</dcterms:modified>
  <cp:revision>2</cp:revision>
  <dc:subject/>
  <dc:title/>
</cp:coreProperties>
</file>