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/>
        <w:tab/>
        <w:tab/>
        <w:tab/>
        <w:tab/>
      </w:r>
      <w:r>
        <w:rPr>
          <w:b/>
          <w:bCs/>
          <w:sz w:val="40"/>
          <w:szCs w:val="40"/>
          <w:u w:val="single"/>
        </w:rPr>
        <w:t>Manuel  de référenc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ab/>
        <w:tab/>
        <w:tab/>
        <w:tab/>
      </w:r>
      <w:r>
        <w:rPr>
          <w:b/>
          <w:bCs/>
          <w:sz w:val="28"/>
          <w:szCs w:val="28"/>
          <w:u w:val="none"/>
        </w:rPr>
        <w:t>Chapitre 13</w:t>
        <w:tab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ab/>
        <w:tab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uivant: Randomizing </w:t>
      </w:r>
    </w:p>
    <w:p>
      <w:pPr>
        <w:pStyle w:val="Texteprformat"/>
        <w:rPr/>
      </w:pPr>
      <w:r>
        <w:rPr/>
        <w:t>Pécédent: Émulation d'instruments à cordes pincées: Plectrum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b/>
          <w:bCs/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single"/>
        </w:rPr>
        <w:t>Mélodies automatiques: Aria Tracks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es pistes </w:t>
      </w:r>
      <w:r>
        <w:rPr>
          <w:b/>
          <w:bCs/>
          <w:sz w:val="24"/>
          <w:szCs w:val="24"/>
        </w:rPr>
        <w:t>ARIA</w:t>
      </w:r>
      <w:r>
        <w:rPr>
          <w:sz w:val="24"/>
          <w:szCs w:val="24"/>
        </w:rPr>
        <w:t xml:space="preserve"> sont conçues pour permettre à MMA de générer automatiquement quelque chose qui ressemble à une mélodie.</w:t>
      </w:r>
    </w:p>
    <w:p>
      <w:pPr>
        <w:pStyle w:val="Texteprformat"/>
        <w:rPr/>
      </w:pPr>
      <w:r>
        <w:rPr>
          <w:sz w:val="24"/>
          <w:szCs w:val="24"/>
        </w:rPr>
        <w:t>Honnêtement, cela ne mettra jamais de vrais compositeurs au chômage (enfin, pas plus qu'ils ne le sont déjà 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Vous pourriez vouloir utiliser une ARIA pour embellir une partie d'une chanson (comme une introduction ou une fin)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us pouvez également générer avec  MMA une mélodie complète à partir des accords d'une chanson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Dans une chanson traditionnelle, la mélodie dépend de deux choses: les </w:t>
      </w:r>
      <w:r>
        <w:rPr>
          <w:b/>
          <w:bCs/>
          <w:sz w:val="24"/>
          <w:szCs w:val="24"/>
        </w:rPr>
        <w:t>Patterns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motifs)</w:t>
      </w:r>
      <w:r>
        <w:rPr>
          <w:sz w:val="24"/>
          <w:szCs w:val="24"/>
        </w:rPr>
        <w:t xml:space="preserve"> (longueurs de note, volume, articulation) et la hauteur (généralement déterminée par les accords dans une chanson)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i vous êtes un utilisateur averti de MMA, vous devez savoir que ces accords sont les basses des fonctions utilisées dans MMA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Donc, pour générer une mélodie, nous avons juste besoin d'une sorte de </w:t>
      </w:r>
      <w:r>
        <w:rPr>
          <w:b/>
          <w:bCs/>
          <w:sz w:val="24"/>
          <w:szCs w:val="24"/>
        </w:rPr>
        <w:t>PATTERN</w:t>
      </w:r>
      <w:r>
        <w:rPr>
          <w:sz w:val="24"/>
          <w:szCs w:val="24"/>
        </w:rPr>
        <w:t xml:space="preserve"> (motif, modèle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omme MMA utilise déjà des motifs dans  la plupart des fonctions qu'il fait, c'est une étape simple que d’utiliser un motif spécialisé et générer une mélodi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Il est intéressant de regarder les exemples de fichiers de morceaux inclus dans ce paquet dans le répertoire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gs/aria.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ompilez-les et jouez-le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Tout comme les autres pistes, vous pouvez créer autant d'ARIA que vous le souhaitez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onc, vous pouvez avoir les pistes ARIA-1, ARIA et ARIA-SILLY toutes en même temps. La majorité des autres commandes (comme OCTAVE, ARTICULATE, HARMONY, etc.) s'appliquent aux ARIA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es commandes suivantes sont importantes à noter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ange (Gamme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Réglez la plage d'octave à utiliser. Un RANGE de 2,5 laissera MMA travailler sur deux octaves et demi, etc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caleType (type de gamme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Définition du type de `` scale '' à utiliser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Par défaut, le réglage pour ceci est </w:t>
      </w:r>
      <w:r>
        <w:rPr>
          <w:b/>
          <w:bCs/>
          <w:sz w:val="24"/>
          <w:szCs w:val="24"/>
        </w:rPr>
        <w:t>CHORD</w:t>
      </w:r>
      <w:r>
        <w:rPr>
          <w:sz w:val="24"/>
          <w:szCs w:val="24"/>
        </w:rPr>
        <w:t xml:space="preserve">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Mais, vous pouvez utiliser AUTO, SCALE, CHORD,CLÉ ou CHROMATIQUE. AUTO et SCALE sont identiques et forcent MMA à sélectionner des notes de la gamme associée à l'accord courant: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 xml:space="preserve">- </w:t>
      </w:r>
      <w:r>
        <w:rPr>
          <w:b/>
          <w:bCs/>
          <w:sz w:val="24"/>
          <w:szCs w:val="24"/>
        </w:rPr>
        <w:t>CHROMATIC</w:t>
      </w:r>
      <w:r>
        <w:rPr>
          <w:sz w:val="24"/>
          <w:szCs w:val="24"/>
        </w:rPr>
        <w:t xml:space="preserve"> utilise une gamme de douze tons commençant à la note fondamentale de l'accord;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 xml:space="preserve">- </w:t>
      </w:r>
      <w:r>
        <w:rPr>
          <w:b/>
          <w:bCs/>
          <w:sz w:val="24"/>
          <w:szCs w:val="24"/>
        </w:rPr>
        <w:t xml:space="preserve">CHORD </w:t>
      </w:r>
      <w:r>
        <w:rPr>
          <w:sz w:val="24"/>
          <w:szCs w:val="24"/>
        </w:rPr>
        <w:t xml:space="preserve">force la sélection à utiliser les notes dans l'accord courant;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>-</w:t>
      </w:r>
      <w:r>
        <w:rPr>
          <w:b/>
          <w:bCs/>
          <w:sz w:val="24"/>
          <w:szCs w:val="24"/>
        </w:rPr>
        <w:t xml:space="preserve"> KEY</w:t>
      </w:r>
      <w:r>
        <w:rPr>
          <w:sz w:val="24"/>
          <w:szCs w:val="24"/>
        </w:rPr>
        <w:t xml:space="preserve"> définit la gamme basée sur la signature de clé courante (voir ici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De plus, chacun des SCALETYPES énumérés ci-dessus peut avoir un seul «-» (signe moins) ajouté à celui-ci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Dans ce cas, la liste des notes utilisées pour la mélodie sera épuisée que lorsque que toutes les notes seront utilisées ou qu'il y ait un changement de clé, ou un changement d'accord, etc. Ce mode évitera surtout les notes répété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us pourriez penser que cela est un outil médiocre de composition, ce n’est vraiment pas le ca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irection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orsque MMA traite le morceau, il déplace un pointeur de sélection de notes vers le haut ou vers le bas d'une liste des notes de la sélection choisi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a gamme peut être n'importe laquelle des  SCALETYPES décrites ci-dessu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Par défaut, DIRECTION est défini sur la valeur unique "1"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qui indique à MMA d'ajouter 1 au pointeur après la génération de chaque not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pendant, vous pouvez définir la valeur sur un entier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4 à 4 ou 1, 2, 3 ou 4 `` r ''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es paramètres `` r '' créent des directions aléatoires (vous pouvez avoir 1 à 4 `` r '')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bre de r</w:t>
        <w:tab/>
        <w:t>directions</w:t>
      </w:r>
    </w:p>
    <w:p>
      <w:pPr>
        <w:pStyle w:val="Texteprformat"/>
        <w:rPr/>
      </w:pPr>
      <w:r>
        <w:rPr>
          <w:b/>
          <w:bCs/>
          <w:sz w:val="24"/>
          <w:szCs w:val="24"/>
        </w:rPr>
        <w:tab/>
        <w:t xml:space="preserve">r </w:t>
        <w:tab/>
        <w:tab/>
        <w:t>-1 to 1</w:t>
      </w:r>
    </w:p>
    <w:p>
      <w:pPr>
        <w:pStyle w:val="Texteprformat"/>
        <w:rPr/>
      </w:pPr>
      <w:r>
        <w:rPr>
          <w:b/>
          <w:bCs/>
          <w:sz w:val="24"/>
          <w:szCs w:val="24"/>
        </w:rPr>
        <w:tab/>
        <w:t xml:space="preserve">rr </w:t>
        <w:tab/>
        <w:tab/>
        <w:t>-2 to 2</w:t>
      </w:r>
    </w:p>
    <w:p>
      <w:pPr>
        <w:pStyle w:val="Texteprformat"/>
        <w:rPr/>
      </w:pPr>
      <w:r>
        <w:rPr>
          <w:b/>
          <w:bCs/>
          <w:sz w:val="24"/>
          <w:szCs w:val="24"/>
        </w:rPr>
        <w:tab/>
        <w:t xml:space="preserve">rrr </w:t>
        <w:tab/>
        <w:tab/>
        <w:t>-3 to 3</w:t>
      </w:r>
    </w:p>
    <w:p>
      <w:pPr>
        <w:pStyle w:val="Texteprformat"/>
        <w:rPr/>
      </w:pPr>
      <w:r>
        <w:rPr>
          <w:b/>
          <w:bCs/>
          <w:sz w:val="24"/>
          <w:szCs w:val="24"/>
        </w:rPr>
        <w:tab/>
        <w:t xml:space="preserve">rrrr </w:t>
        <w:tab/>
        <w:t>-4 to 4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Important: dans une piste ARIA, la taille de la séquence et sa valeur actuelle (basée sur la mesure actuelle) sont ignorées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par DIRECTION 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Un peu plus de détails sur la définition d'un ARIA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Tout d'abord, voici une définition simplifiée de la piste d'échantillonnag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eguin Aria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Voice JazzGuitar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Volume f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>Séquence {1,5 8 90; 2 8 90; 2,5 8 90; \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  <w:tab/>
        <w:t xml:space="preserve">   3 8 90; 3,5 8 90; 4 8 90; 4,5 8 90}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ScaleType Scale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Range 1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Direction 0 0 1 2 -4 0 1 r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nd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upposons maintenant que nous avons quelques mesures de musique avec seulement un accord CMajor. Le tableau suivant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montre les notes qui seront générées pour chaque événement défini dans SEQUENC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vent</w:t>
        <w:tab/>
        <w:t>Direction</w:t>
        <w:tab/>
        <w:t xml:space="preserve">Offset pointer </w:t>
        <w:tab/>
        <w:t>Note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1 </w:t>
        <w:tab/>
        <w:t xml:space="preserve">0 </w:t>
        <w:tab/>
        <w:tab/>
        <w:t xml:space="preserve">0 </w:t>
        <w:tab/>
        <w:tab/>
        <w:t>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2 </w:t>
        <w:tab/>
        <w:t xml:space="preserve">0 </w:t>
        <w:tab/>
        <w:tab/>
        <w:t xml:space="preserve">0 </w:t>
        <w:tab/>
        <w:tab/>
        <w:t>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 </w:t>
        <w:tab/>
        <w:t xml:space="preserve">1 </w:t>
        <w:tab/>
        <w:tab/>
        <w:t xml:space="preserve">1 </w:t>
        <w:tab/>
        <w:tab/>
        <w:t>d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4 </w:t>
        <w:tab/>
        <w:t xml:space="preserve">2 </w:t>
        <w:tab/>
        <w:tab/>
        <w:t xml:space="preserve">3 </w:t>
        <w:tab/>
        <w:tab/>
        <w:t>f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5 </w:t>
        <w:tab/>
        <w:t xml:space="preserve">-4 </w:t>
        <w:tab/>
        <w:tab/>
        <w:t xml:space="preserve">6 </w:t>
        <w:tab/>
        <w:tab/>
        <w:t>b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6 </w:t>
        <w:tab/>
        <w:t xml:space="preserve">0 </w:t>
        <w:tab/>
        <w:tab/>
        <w:t xml:space="preserve">6 </w:t>
        <w:tab/>
        <w:tab/>
        <w:t>b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7 </w:t>
        <w:tab/>
        <w:t xml:space="preserve">1 </w:t>
        <w:tab/>
        <w:tab/>
        <w:t xml:space="preserve">0 </w:t>
        <w:tab/>
        <w:tab/>
        <w:t>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8 </w:t>
        <w:tab/>
        <w:t xml:space="preserve">r </w:t>
        <w:tab/>
        <w:tab/>
        <w:t xml:space="preserve">?? </w:t>
        <w:tab/>
        <w:tab/>
        <w:t>??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Si vous deviez changer le </w:t>
      </w:r>
      <w:r>
        <w:rPr>
          <w:b/>
          <w:bCs/>
          <w:sz w:val="24"/>
          <w:szCs w:val="24"/>
        </w:rPr>
        <w:t>SCALETYPE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RANGE</w:t>
      </w:r>
      <w:r>
        <w:rPr>
          <w:sz w:val="24"/>
          <w:szCs w:val="24"/>
        </w:rPr>
        <w:t xml:space="preserve"> vous obtiendriez une série complètement différent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Vraiment, des tables comme celle-ci sont très difficiles à déterminer et tout à fait inutil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Essayez simplement différents réglages DIRECTION et RANGE, SCALETYPE s, etc.</w:t>
      </w:r>
    </w:p>
    <w:p>
      <w:pPr>
        <w:pStyle w:val="Texteprformat"/>
        <w:rPr/>
      </w:pPr>
      <w:r>
        <w:rPr>
          <w:sz w:val="24"/>
          <w:szCs w:val="24"/>
        </w:rPr>
        <w:t>Les combinaisons sonneront bien, mais les gammes chromatiques ne seront peut-être pas à votre goût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euillez noter ce qui suit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 ARIA ne sont pas sauvegardés ou modifiés par les commandes GROOVE (style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ou  presque ... puisque la taille de la séquence sera ajustée pour correspondre à la nouvelle taille du "Groove"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la pourrait être inattendu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Chargez un Groove (Style). Disons qu'il aura un </w:t>
      </w:r>
      <w:r>
        <w:rPr>
          <w:b/>
          <w:bCs/>
          <w:sz w:val="24"/>
          <w:szCs w:val="24"/>
        </w:rPr>
        <w:t>SEQSIZE</w:t>
      </w:r>
      <w:r>
        <w:rPr>
          <w:sz w:val="24"/>
          <w:szCs w:val="24"/>
        </w:rPr>
        <w:t xml:space="preserve"> de 4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réer un ARIA. Utilisez 4 modèles pour correspondre à la taille du Style (MMA va augmenter la taille de la séquence pour l'ARIA, tout comme les autres pistes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Traitez quelques mesures de musiqu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Charger un nouveau Style, mais cette fois avec un </w:t>
      </w:r>
      <w:r>
        <w:rPr>
          <w:b/>
          <w:bCs/>
          <w:sz w:val="24"/>
          <w:szCs w:val="24"/>
        </w:rPr>
        <w:t xml:space="preserve">SEQSIZE </w:t>
      </w:r>
      <w:r>
        <w:rPr>
          <w:sz w:val="24"/>
          <w:szCs w:val="24"/>
        </w:rPr>
        <w:t xml:space="preserve">de 2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Maintenant, l'ARIA sera tronqué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e comportement est dupliqué dans les autres pistes, mais il pourrait être inattendu ici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b/>
          <w:bCs/>
          <w:sz w:val="24"/>
          <w:szCs w:val="24"/>
        </w:rPr>
        <w:t xml:space="preserve">DIRECTION </w:t>
      </w:r>
      <w:r>
        <w:rPr>
          <w:sz w:val="24"/>
          <w:szCs w:val="24"/>
        </w:rPr>
        <w:t xml:space="preserve">ne peut pas être modifié mesure  par mesure. Cela s'applique à toute la séquence. </w:t>
      </w:r>
    </w:p>
    <w:p>
      <w:pPr>
        <w:pStyle w:val="Texteprformat"/>
        <w:rPr/>
      </w:pPr>
      <w:r>
        <w:rPr>
          <w:sz w:val="24"/>
          <w:szCs w:val="24"/>
        </w:rPr>
        <w:t>Après chaque note dans l'ARIA est généré un pointeur qui avance à la valeur de direction pour la note suivante dans la list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Vous pouvez apporter des changements esthétiques à vos chansons avec quelques astuces simpl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Essayez de modifier les paramètres DIRECTION juste légèrement; utiliser plusieurs modèles et SEQRND pour générer des modèles moins prévisibles;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utiliser HARMONY ONLY avec  différentes voix et motif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uggestion: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es modifications mineures de tout paramètre ARIA peuvent entraîner des changements importants dans le rendu à la sorti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je suggère fortement de commencer par des commandes SEQUENCE et DIRECTION très simpl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Essayer d'écouter et de déboguer, les paramètres compliqués sera une expérience frustrant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Commencez simple et écoutez ce qui se passe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Puis ajouter des améliorations à votre goût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Oh, et amusez-vous!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3-17T15:12:03Z</dcterms:modified>
  <cp:revision>2</cp:revision>
  <dc:subject/>
  <dc:title/>
</cp:coreProperties>
</file>